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1"/>
        <w:gridCol w:w="3191"/>
        <w:gridCol w:w="3191"/>
        <w:gridCol w:w="3365"/>
      </w:tblGrid>
      <w:tr>
        <w:trPr>
          <w:trHeight w:val="536" w:hRule="atLeast"/>
        </w:trPr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SOLO TAXONOMY RUBRIC FOR STUDENTS</w:t>
            </w:r>
          </w:p>
        </w:tc>
      </w:tr>
      <w:tr>
        <w:trPr>
          <w:trHeight w:val="70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l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ll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1643128360" r:id="rId2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xtended Abstract</w:t>
            </w:r>
          </w:p>
        </w:tc>
      </w:tr>
      <w:tr>
        <w:trPr>
          <w:trHeight w:val="67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7754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student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don’t know what a SOLO Taxonomy 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need help to use a SOLO Taxonom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need help to understand a SOLO Taxon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, as a student know that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have limited understanding of the SOLO Taxonomy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have heard it and seen it but am not sure exactly what it mean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have limited understanding of the uses of the SOLO Taxonomy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can only use a SOLO for my basic facts learni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he SOLO Taxonomy is a tool for showing stages of learning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A SOLO Taxonomy told me where I was for learning my addition strategies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I am not using the SOLO Taxonomy regularly in my learning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have used a SOLO only once or twi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, as a student know that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I am using the SOLO Taxonomy in my learning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refer to the Solo Rubric to identify my present level… I am at uni-structural because…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can explain the terms used in a SOLO Taxonom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omic Sans M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g Unistructural means that….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can use the SOLO Taxonomy to identify the next steps in my learning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now I need to do this to move to the next stag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can use a SOLO Taxonomy to assess where I am at the end of the learning session(s) (Summative assessment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at the end of this unit on Balloons I am at the ….stag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, as a student know that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I am using the SOLO Taxonomy to talk about the level of my learning and to identify my “where to next?” 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g I am now at multistructural and need to ….. to move to the relational stage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 am using the SOLO Taxonomy as feedback to myself and my parents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Mum I have moved from prestructual to multistructual in using addition strategie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I can use the SOLO Taxonomy to see the progressions/connections in my learning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omic Sans M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eg Now that I can do this I need to do that to move to the next stag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I, as a student know that: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I am using the SOLO Taxonomy to identify the links for integrated learning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g To improve my reading I need to focus on developing my understanding of vocabulary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I am using the SOLO Taxonomy to create targets/expectations in a variety of my learning areas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g Maths: I now need to increase the range of strategies I can use to solve division problems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I am using the SOLO Taxonomies to communicate my achievement to others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 I began on multistructual, now I am at extended abstract because I can now…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8"/>
          <w:szCs w:val="18"/>
        </w:rPr>
        <w:fldChar w:fldCharType="begin"/>
      </w:r>
      <w:r>
        <w:rPr>
          <w:sz w:val="18"/>
          <w:szCs w:val="18"/>
          <w:rFonts w:cs="Tahoma" w:ascii="Tahoma" w:hAnsi="Tahoma"/>
        </w:rPr>
        <w:instrText xml:space="preserve"> FILENAME \p </w:instrText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sz w:val="18"/>
          <w:szCs w:val="18"/>
          <w:rFonts w:cs="Tahoma" w:ascii="Tahoma" w:hAnsi="Tahoma"/>
        </w:rPr>
        <w:t>/tmp/in/input.doc</w:t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fldChar w:fldCharType="begin"/>
      </w:r>
      <w:r>
        <w:rPr>
          <w:sz w:val="18"/>
          <w:szCs w:val="18"/>
          <w:rFonts w:cs="Tahoma" w:ascii="Tahoma" w:hAnsi="Tahoma"/>
        </w:rPr>
        <w:instrText xml:space="preserve"> FILENAME \p </w:instrText>
      </w:r>
      <w:r>
        <w:rPr>
          <w:sz w:val="18"/>
          <w:szCs w:val="18"/>
          <w:rFonts w:cs="Tahoma" w:ascii="Tahoma" w:hAnsi="Tahoma"/>
        </w:rPr>
        <w:fldChar w:fldCharType="separate"/>
      </w:r>
      <w:r>
        <w:rPr>
          <w:sz w:val="18"/>
          <w:szCs w:val="18"/>
          <w:rFonts w:cs="Tahoma" w:ascii="Tahoma" w:hAnsi="Tahoma"/>
        </w:rPr>
        <w:t>/tmp/in/input.doc</w:t>
      </w:r>
      <w:r>
        <w:rPr>
          <w:sz w:val="18"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sz w:val="20"/>
          <w:szCs w:val="20"/>
        </w:rPr>
        <w:t>Created By Kerry Adams ICT lead Teacher : Ohaupo School 2009</w:t>
      </w:r>
    </w:p>
    <w:sectPr>
      <w:type w:val="nextPage"/>
      <w:pgSz w:orient="landscape" w:w="16838" w:h="11906"/>
      <w:pgMar w:left="360" w:right="278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0:00Z</dcterms:created>
  <dc:creator>Educator</dc:creator>
  <dc:description/>
  <cp:keywords/>
  <dc:language>en-US</dc:language>
  <cp:lastModifiedBy>Educator</cp:lastModifiedBy>
  <cp:lastPrinted>2009-06-02T11:57:00Z</cp:lastPrinted>
  <dcterms:modified xsi:type="dcterms:W3CDTF">2009-06-04T05:50:00Z</dcterms:modified>
  <cp:revision>2</cp:revision>
  <dc:subject/>
  <dc:title>SOLO TAXONOMY RUBRIC FOR TEACHERS AND STUDENTS</dc:title>
</cp:coreProperties>
</file>